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5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vzala na vědomí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trvající úkoly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4253" w:hanging="284"/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Cs/>
          <w:sz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5</w:t>
        <w:tab/>
        <w:t xml:space="preserve">Plnění rozpočtu obce Albrechtice za období 1-11/2011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Zastupitelstvu obce Albrechtice vzít na vědomí aktualizovanou zprávu o plnění rozpočtu obce Albrechtice za období 1-11/2011 dle písemné přílohy.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12.2011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5</w:t>
        <w:tab/>
        <w:t>Změna sazby DPH s účinností od 1.1.2012 - CENÍK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ouvislosti se změnou sazby DPH v roce 2012 ceník  dle písemné přílohy platný od 1.1.2012.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5</w:t>
        <w:tab/>
        <w:t xml:space="preserve">Návrh obecně závazné vyhlášky č. 2/2011 o místním poplatku za provozovaný výherní hrací přístroj, koncový interaktivní videoloterní terminál a herní místo lokálního herního systému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ydat obecně závaznou vyhlášku č.2/2011 o místním poplatku za provozovaný  výherní hrací přístroj, koncový interaktivní terminál a herní místo lokálního systému ve znění dle písemné přílohy.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5</w:t>
        <w:tab/>
        <w:t>Žádost Václava Tvardka o umístění lunaparku v roce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>termín konání Albrechtické pouti dne 1.7.2012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umístěním lunaparku provozovatele Václava Tvardka se sídlem Na Závodí 107, 739 25 Sviadnov, v areálu Zámostí během konání Albrechtické pouti s atrakcemi uvedenými v písemné žádosti ze dne 21.10.2011 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9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6/25</w:t>
        <w:tab/>
        <w:t>Smlouva o poskytnutí neinvestiční účelové dota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1)  projednat a schválit </w:t>
      </w:r>
    </w:p>
    <w:p>
      <w:pPr>
        <w:pStyle w:val="Normal"/>
        <w:suppressAutoHyphens w:val="false"/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bCs/>
          <w:sz w:val="24"/>
        </w:rPr>
      </w:pPr>
      <w:r>
        <w:rPr>
          <w:bCs/>
          <w:sz w:val="24"/>
        </w:rPr>
        <w:t xml:space="preserve">poskytnutí neinvestiční dotace místní skupině PZKO v Albrechticích ve výši 80.000,-Kč účelově vázané na zakoupení nábytku (stolů a židlí) </w:t>
      </w:r>
    </w:p>
    <w:p>
      <w:pPr>
        <w:pStyle w:val="Normal"/>
        <w:suppressAutoHyphens w:val="false"/>
        <w:ind w:left="108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2)  uzavřít </w:t>
      </w:r>
    </w:p>
    <w:p>
      <w:pPr>
        <w:pStyle w:val="Normal"/>
        <w:suppressAutoHyphens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1009" w:hanging="0"/>
        <w:jc w:val="both"/>
        <w:rPr/>
      </w:pPr>
      <w:r>
        <w:rPr>
          <w:bCs/>
          <w:sz w:val="24"/>
        </w:rPr>
        <w:t>Smlouvu o poskytnutí neinvestiční účelové dotace s výše uvedenou organizací ve znění dle písemné příloh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5</w:t>
        <w:tab/>
        <w:t xml:space="preserve">Program 8.řádného  zasedání Zastupitelstva obce Albrechtice 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program 8.řádného zasedání Zastupitelstva obce Albrechtice ve znění dle písemné 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25</w:t>
        <w:tab/>
        <w:t>Žádost o stanovisko k povolení hornické činnosti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né stanovisko k povolení hornické činnosti při likvidaci části otvírkového důlního díla č. 24031 v souvislosti s ukončením vydobytí zásob v předmětné oblasti dle písemné žádosti zástupce společnosti OKD, a.s., Ing. Bronislava Batorka, hlavního inženýra.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(ZODP.: TAJ,  T.:  9.12.2011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 xml:space="preserve">09/25  Zápis z jednání komise školské a kulturní </w:t>
      </w:r>
    </w:p>
    <w:p>
      <w:pPr>
        <w:pStyle w:val="Normal"/>
        <w:suppressAutoHyphens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zápis z jednání komise školské a kulturní ze dne 29.11.2011 dle písemné přílohy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0/25</w:t>
        <w:tab/>
        <w:t>Žádost o poskytnutí finančního daru</w:t>
      </w:r>
    </w:p>
    <w:p>
      <w:pPr>
        <w:pStyle w:val="Normal"/>
        <w:ind w:left="709" w:firstLine="1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písemnou žádost Klubu českých turistů o poskytnutí finančního daru  na výstavbu turistické chaty na Lysé hoře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5</w:t>
        <w:tab/>
        <w:t>Informace o změně ceny vodného a stočného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bCs/>
          <w:sz w:val="24"/>
        </w:rPr>
        <w:t>informaci společnosti SmVaK, a.s. Ostrava o změně ceny vodného a stočného od 1.1.2012 dle písemné přílohy.</w:t>
      </w:r>
    </w:p>
    <w:p>
      <w:pPr>
        <w:pStyle w:val="Normal"/>
        <w:ind w:left="283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spacing w:lineRule="atLeast" w:line="100"/>
        <w:ind w:firstLine="709"/>
        <w:jc w:val="both"/>
        <w:rPr/>
      </w:pPr>
      <w:r>
        <w:rPr>
          <w:sz w:val="24"/>
          <w:szCs w:val="24"/>
        </w:rPr>
        <w:t xml:space="preserve">Dne 1.12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.12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7">
    <w:name w:val="WW8Num7z7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Char">
    <w:name w:val=" Char"/>
    <w:basedOn w:val="Standardnpsmoodstavce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15:00Z</dcterms:created>
  <dc:creator>u§ivatel</dc:creator>
  <dc:description/>
  <cp:keywords/>
  <dc:language>en-US</dc:language>
  <cp:lastModifiedBy>PC</cp:lastModifiedBy>
  <cp:lastPrinted>2011-12-06T16:16:00Z</cp:lastPrinted>
  <dcterms:modified xsi:type="dcterms:W3CDTF">2011-12-06T15:16:00Z</dcterms:modified>
  <cp:revision>4</cp:revision>
  <dc:subject/>
  <dc:title>Předsedající:</dc:title>
</cp:coreProperties>
</file>